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льтернативных отраслей экономики</w:t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>(биоэнергетика, организация закупки и переработки дикорастущих плодов,  ягод и других недревесных лесных ресурсов (дикоросов)»</w:t>
      </w:r>
    </w:p>
    <w:p>
      <w:pPr>
        <w:pStyle w:val="Style22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коросы.</w:t>
      </w:r>
    </w:p>
    <w:p>
      <w:pPr>
        <w:pStyle w:val="Style22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анты-Мансийский автономный округ обладает значительным возобновляемым ресурсным потенциалом (дикоросы). Данный фактор способствовал развитию традиционных видов промыслов коренных малочисленных народов Севера, проживающих на территории автономного округа (сбор и переработка дикорастущих плодов, грибов и орехов). Названные виды промыслов составляют основу жизнеобеспечения и традиционного образа жизни коренного национального населения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На территории автономного округа зарегистрировано </w:t>
      </w:r>
      <w:r>
        <w:rPr>
          <w:b/>
          <w:spacing w:val="1"/>
          <w:sz w:val="28"/>
          <w:szCs w:val="28"/>
        </w:rPr>
        <w:t>475</w:t>
      </w:r>
      <w:r>
        <w:rPr>
          <w:spacing w:val="1"/>
          <w:sz w:val="28"/>
          <w:szCs w:val="28"/>
        </w:rPr>
        <w:t xml:space="preserve"> территорий традиционного природопользования (далее – ТТП) с общим количеством субъектов права традиционного природопользования </w:t>
      </w:r>
      <w:r>
        <w:rPr>
          <w:b/>
          <w:spacing w:val="1"/>
          <w:sz w:val="28"/>
          <w:szCs w:val="28"/>
        </w:rPr>
        <w:t>4 075</w:t>
      </w:r>
      <w:r>
        <w:rPr>
          <w:spacing w:val="1"/>
          <w:sz w:val="28"/>
          <w:szCs w:val="28"/>
        </w:rPr>
        <w:t xml:space="preserve"> человек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бота по развитию традиционной хозяйственной деятельности КМНС в Ханты-Мансийском автономном округе – Югре проводится в соответствии с целями и задачами Программы «Социально-экономическое развитие коренных малочисленных народов Севера в Ханты-Мансийском автономном округе – Югре в 2011 – 2013 годах», утвержденная Постановлением Правительства Ханты - Мансийского автономного округа - Югры от 19 октября 2010 года № 266-п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1 году получила динамичное продолжение государственная поддержка -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грантов по проек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пособствующим  развитию традиционной хозяйственной деятельности - северного оленеводства, дикоросов, рыболовства, охотпромысла. </w:t>
      </w:r>
      <w:r>
        <w:rPr>
          <w:rFonts w:cs="Times New Roman" w:ascii="Times New Roman" w:hAnsi="Times New Roman"/>
          <w:sz w:val="28"/>
          <w:szCs w:val="28"/>
        </w:rPr>
        <w:t>Общая сумма финансирования составила 30,1 млн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победителями конкурсного отбора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минации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Развитие заготовительного процесса продукции дикорастущих организацией, осуществляющей традиционную хозяйственную деятельность коренных малочисленных народов Севера» определе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 проектов из районов автономного округа. </w:t>
      </w:r>
      <w:r>
        <w:rPr>
          <w:sz w:val="28"/>
          <w:szCs w:val="28"/>
        </w:rPr>
        <w:t>Общая сумма финансирования составила 5, 75 млн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дноминации «Заготовка продукции» победителем определена ООО «Регион-К» (1,0 млн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дноминации «Хранение и транспортировка» победителем определены ООО «Вах» (1,35 млн.</w:t>
      </w:r>
      <w:r>
        <w:rPr>
          <w:sz w:val="28"/>
          <w:szCs w:val="28"/>
        </w:rPr>
        <w:t xml:space="preserve"> рублей), ООО «Кантык-Ях» (1,0 млн. рублей), НОКМНС «Кама» (0,7 млн. рубле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дноминации «Переработка» победителем определена ООО Национальная община «Колмодай» (1,7 млн.</w:t>
      </w:r>
      <w:r>
        <w:rPr>
          <w:sz w:val="28"/>
          <w:szCs w:val="28"/>
        </w:rPr>
        <w:t xml:space="preserve">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государственная поддержка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развития и модер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адиционной хозяйственной деятельности в форме субсидирования была оказана </w:t>
      </w:r>
      <w:r>
        <w:rPr>
          <w:rFonts w:cs="Times New Roman" w:ascii="Times New Roman" w:hAnsi="Times New Roman"/>
          <w:sz w:val="28"/>
          <w:szCs w:val="28"/>
        </w:rPr>
        <w:t xml:space="preserve">39 организациям,  осуществляющим традиционную хозяйственную деятельность коренных малочисленных народов Севера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17,9 млн. рублей</w:t>
      </w:r>
      <w:r>
        <w:rPr>
          <w:rFonts w:cs="Times New Roman" w:ascii="Times New Roman" w:hAnsi="Times New Roman"/>
          <w:bCs/>
          <w:sz w:val="28"/>
          <w:szCs w:val="28"/>
        </w:rPr>
        <w:t>, из н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3,2 млн.рублей </w:t>
      </w:r>
      <w:r>
        <w:rPr>
          <w:rFonts w:cs="Times New Roman" w:ascii="Times New Roman" w:hAnsi="Times New Roman"/>
          <w:bCs/>
          <w:sz w:val="28"/>
          <w:szCs w:val="28"/>
        </w:rPr>
        <w:t>было выплачено за заготовленную продукцию дикорастущих и лекарственно-технического сырь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ы государственной поддержки, через субсидирование мероприятий направленных на развитие территорий традиционного природопользования и видов традиционной  хозяйственной деятельности, способствуют сохранению и увеличению объемов добываемой продук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за 2011 год объемы, принимаемой и заготавливаемой организациями продукции традиционных промыслов, дикоросов увеличились на 57 % и составили порядка 705,8 тонн, по сравнению с 2010 годом (403,8 тонн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ъемы заготовленной продукции дикорастущих, лекарственно-технического сырья национальными общинами автономного округа за 2011 год составил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tbl>
      <w:tblPr>
        <w:tblW w:w="9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5"/>
        <w:gridCol w:w="2410"/>
        <w:gridCol w:w="1418"/>
        <w:gridCol w:w="1417"/>
        <w:gridCol w:w="1276"/>
        <w:gridCol w:w="1135"/>
      </w:tblGrid>
      <w:tr>
        <w:trPr>
          <w:trHeight w:val="1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втономному округу, в целом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год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,4 т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ех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 т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б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9 т</w:t>
            </w:r>
          </w:p>
        </w:tc>
      </w:tr>
      <w:tr>
        <w:trPr>
          <w:trHeight w:val="1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ТС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8 т</w:t>
            </w:r>
          </w:p>
        </w:tc>
      </w:tr>
      <w:tr>
        <w:trPr>
          <w:trHeight w:val="174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(по районам):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дукции</w:t>
            </w:r>
          </w:p>
        </w:tc>
      </w:tr>
      <w:tr>
        <w:trPr>
          <w:trHeight w:val="2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34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б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ТС</w:t>
            </w:r>
          </w:p>
        </w:tc>
      </w:tr>
      <w:tr>
        <w:trPr>
          <w:trHeight w:val="19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,5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6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 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9 т</w:t>
            </w:r>
          </w:p>
        </w:tc>
      </w:tr>
      <w:tr>
        <w:trPr>
          <w:trHeight w:val="8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9 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7 кг</w:t>
            </w:r>
          </w:p>
        </w:tc>
      </w:tr>
      <w:tr>
        <w:trPr>
          <w:trHeight w:val="26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ёз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3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6 кг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5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7,5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2 кг</w:t>
            </w:r>
          </w:p>
        </w:tc>
      </w:tr>
      <w:tr>
        <w:trPr>
          <w:trHeight w:val="15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фтеюг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9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 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9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 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неварт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4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8"/>
        <w:gridCol w:w="3091"/>
        <w:gridCol w:w="1329"/>
        <w:gridCol w:w="1980"/>
      </w:tblGrid>
      <w:tr>
        <w:trPr>
          <w:trHeight w:val="6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</w:t>
            </w:r>
            <w:r>
              <w:rPr/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рганизаций, осуществивших традиционное хозяйствование коренных малочисленных народов Севера в 2011 году</w:t>
            </w:r>
          </w:p>
        </w:tc>
        <w:tc>
          <w:tcPr>
            <w:tcW w:w="33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 организаций по сезонной форме занятости</w:t>
            </w:r>
          </w:p>
        </w:tc>
      </w:tr>
      <w:tr>
        <w:trPr>
          <w:trHeight w:val="1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человек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коренные малочисленные народы Севера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нты-Мансий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организаций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рёзов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организации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дин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организаций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ргут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рганизации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жневартов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организаций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юган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рганизация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ский район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рганизации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3" w:hRule="atLeast"/>
        </w:trPr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организаций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постановлением Правительства автономного округа № 76-п от 24.02.2012 утверждена Концепция развития заготовки и переработки дикоросов в Ханты-Мансийском автономном округе – Югре на период до 2020 года (далее – Концепци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ь Концепции определена как рациональное использование биологических ресурсов, обеспечивающее занятость населения автономного округа и производство экологически чистой качественной продукции из дикоросов и направлена на создание и поддержку конкурентоспособных заготовительных и перерабатывающих организаций, обеспечивающих занятость населения, путем рационального использования дикоро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Концепции в интересах устойчивого развития экономики автономного округа до 2020 года планируется осуществить в 3 этап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 (2012 - 2013 годы)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ресурсная оценка запасов дикорос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трудовых ресурса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ых мощностей заготовки и переработки дикорос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изводства конкурентоспособной продук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этап  (2013 - 2015 годы)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системы заготовки и переработки дикоросов  путем создания благоприятных организационных, правовых и экономических услов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этап (2015-2020 годы):</w:t>
      </w:r>
      <w:r>
        <w:rPr>
          <w:rFonts w:cs="Times New Roman" w:ascii="Times New Roman" w:hAnsi="Times New Roman"/>
          <w:sz w:val="28"/>
          <w:szCs w:val="28"/>
        </w:rPr>
        <w:t xml:space="preserve"> реализация мероприятий развития заготовки и переработки дикоросов по инновационному пути, обеспечивающему переход на более современные технологии заготовки и переработки дикоро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ходит итоговую экспертизу бизнес-план бизнес-проекта:</w:t>
      </w:r>
      <w:r>
        <w:rPr>
          <w:rFonts w:cs="Times New Roman" w:ascii="Times New Roman" w:hAnsi="Times New Roman"/>
          <w:sz w:val="28"/>
          <w:szCs w:val="28"/>
          <w:u w:val="single"/>
        </w:rPr>
        <w:t>«Создание предприятия и целостной инфраструктуры по хранению, транспортировке, переработке и сбыту дикоросов, мяса промысловых охотничьих животных, водных биоресурсов (рыбы) и сельскохозяйственной продукции на территории Ханты-Манси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Цель проекта: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Создание предприятия по хранению, транспортировке, переработке и сбыту дикоросов, рыбы и мяса путем консолидации активов ОАО «Рыбоперерабатывающего комбината Ханты-Мансийский», пункта переработки дикоросов компании ГП «Югралесхоз», а также перерабатывающих пунктов принадлежащих МО Ханты-Мансий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ые затраты с учетом ран</w:t>
      </w:r>
      <w:r>
        <w:rPr/>
        <w:t>ее осуществленных вложений составляют 236 553 тыс. 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>
          <w:trHeight w:val="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bCs/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bCs/>
                <w:iCs/>
              </w:rPr>
            </w:pPr>
            <w:r>
              <w:rPr>
                <w:iCs/>
              </w:rPr>
              <w:t>Сумма</w:t>
            </w:r>
          </w:p>
        </w:tc>
      </w:tr>
      <w:tr>
        <w:trPr>
          <w:trHeight w:val="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оризонт рассмотрен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/>
            </w:pPr>
            <w:r>
              <w:rPr/>
              <w:t>6 лет</w:t>
            </w:r>
          </w:p>
        </w:tc>
      </w:tr>
      <w:tr>
        <w:trPr>
          <w:trHeight w:val="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остой срок окупаемости инвестиционных затрат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ind w:left="-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5 года</w:t>
            </w:r>
          </w:p>
        </w:tc>
      </w:tr>
      <w:tr>
        <w:trPr>
          <w:trHeight w:val="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сконтированный срок окупаемости инвестиционных затрат проекта (при ставке дисконтирования 12,25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ind w:left="-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1 года</w:t>
            </w:r>
          </w:p>
        </w:tc>
      </w:tr>
      <w:tr>
        <w:trPr>
          <w:trHeight w:val="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нутренняя норма доходности проекта (</w:t>
            </w:r>
            <w:r>
              <w:rPr>
                <w:lang w:val="en-US"/>
              </w:rPr>
              <w:t>IRR</w:t>
            </w:r>
            <w:r>
              <w:rPr/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ind w:left="-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%</w:t>
            </w:r>
          </w:p>
        </w:tc>
      </w:tr>
      <w:tr>
        <w:trPr>
          <w:trHeight w:val="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истая приведенная стоимость (</w:t>
            </w:r>
            <w:r>
              <w:rPr>
                <w:lang w:val="en-US"/>
              </w:rPr>
              <w:t>NPV</w:t>
            </w:r>
            <w:r>
              <w:rPr/>
              <w:t>), без учета остаточной стоимости проекта, при ставке дисконтирования 12,2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ind w:left="-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526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: я</w:t>
      </w:r>
      <w:r>
        <w:rPr>
          <w:iCs/>
          <w:color w:val="000000"/>
          <w:sz w:val="28"/>
          <w:szCs w:val="28"/>
        </w:rPr>
        <w:t>года  (заморозка/свежая/сухая)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едровый орех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боровая дичь, мясо лося</w:t>
      </w:r>
      <w:r>
        <w:rPr>
          <w:sz w:val="28"/>
          <w:szCs w:val="28"/>
        </w:rPr>
        <w:t>, р</w:t>
      </w:r>
      <w:r>
        <w:rPr>
          <w:iCs/>
          <w:color w:val="000000"/>
          <w:sz w:val="28"/>
          <w:szCs w:val="28"/>
        </w:rPr>
        <w:t>ыба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гри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, вышеуказанного проекта, прорабатывается бизнес-план инвестиционного проекта «Запуск в эксплуатацию завода по переработке дикоросов и сельскохозяйственной продукции в пгт.Междуреченский Кондинского района Ханты-Мансийского автономного округа – Югры», предполагающий в</w:t>
      </w:r>
      <w:r>
        <w:rPr>
          <w:bCs/>
          <w:sz w:val="28"/>
          <w:szCs w:val="28"/>
        </w:rPr>
        <w:t xml:space="preserve">ыращивание картофеля для продовольственных нужд </w:t>
      </w:r>
      <w:r>
        <w:rPr>
          <w:sz w:val="28"/>
          <w:szCs w:val="28"/>
        </w:rPr>
        <w:t>в пгт Междуреченский Кондинского района  (ООО ТПК «Дикорос-Тюмень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од по переработке дикоросов предназначен для переработки дикоросов и овощей для обеспечения жителей автономного округа экологически чистой продукцией собственного 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укция: картофель весовой; капуста весовая; морковь вес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сумма финансирования составляет 104 738,1 тыс.руб. При реализации проекта на этапе развития сельского хозяйства, необходимы капиталовложения из бюджета Югры в размере 97 290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ые показатели: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3241"/>
      </w:tblGrid>
      <w:tr>
        <w:trPr>
          <w:trHeight w:val="345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истый Дисконтированный Доход (NPV), тыс. руб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 914,9</w:t>
            </w:r>
          </w:p>
        </w:tc>
      </w:tr>
      <w:tr>
        <w:trPr>
          <w:trHeight w:val="345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нутренняя Hорма Доходности (IRR), %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26%</w:t>
            </w:r>
          </w:p>
        </w:tc>
      </w:tr>
      <w:tr>
        <w:trPr>
          <w:trHeight w:val="33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стой срок окупаемости, месяце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5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я очеред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уск в эксплуатацию завода по переработке дикоросов и сельскохозяйственной продукции в пгт Междуреченский Кондинского района Ханты-Мансийского автономного округа-Юг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ние на территории области системы рационального использования дикоросов, организация эффективной схемы сбора дикорастущего сырья, развитие местных производств по переработке, подготовке к продаже и реализации натуральных пищевых полуфабрикатов и конечной пищевой продукции, разработка безотходных технологий глубокой переработки сырья, постановка на производство новых видов продукци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ые показатели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099"/>
      </w:tblGrid>
      <w:tr>
        <w:trPr>
          <w:trHeight w:val="34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истый Дисконтированный Доход (NPV), тыс. ру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4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нутренняя Hорма Доходности (IRR), %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79%</w:t>
            </w:r>
          </w:p>
        </w:tc>
      </w:tr>
      <w:tr>
        <w:trPr>
          <w:trHeight w:val="33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стой срок окупаемости, месяце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а  необходимы капиталовложения в размере 32 152 тыс.руб., в т.ч. из бюджет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ТПК «Дикорос-Тюмень» (1-й год проекта) – 20 00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ры (2-й год проекта) – 12 15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оизводственной деятельности необходимо привлечение субсидий из средств окружного бюджета на приобретение дикоросов в размере 727 т.р.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: </w:t>
      </w:r>
      <w:r>
        <w:rPr>
          <w:color w:val="000000"/>
          <w:sz w:val="28"/>
          <w:szCs w:val="28"/>
        </w:rPr>
        <w:t>клюква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брусника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гриб белый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гриб черный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вощи, смеси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я очередь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>Цель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ка и запуск мини-пекарни, а также линии по производству замороженных тестовых полуфабрик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уользуемые площади 2й очереди завода планируется освоить посредством установки и запуска мини-пекарни, а также линии по производству замороженных тестовых полуфабрикатов.</w:t>
      </w:r>
    </w:p>
    <w:p>
      <w:pPr>
        <w:pStyle w:val="Normal"/>
        <w:ind w:firstLine="709"/>
        <w:jc w:val="both"/>
        <w:rPr/>
      </w:pPr>
      <w:r>
        <w:rPr/>
        <w:t>Интегральные показатели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383"/>
      </w:tblGrid>
      <w:tr>
        <w:trPr>
          <w:trHeight w:val="345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истый Дисконтированный Доход (NPV), тыс. руб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976,1</w:t>
            </w:r>
          </w:p>
        </w:tc>
      </w:tr>
      <w:tr>
        <w:trPr>
          <w:trHeight w:val="345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нутренняя Hорма Доходности (IRR), %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21%</w:t>
            </w:r>
          </w:p>
        </w:tc>
      </w:tr>
      <w:tr>
        <w:trPr>
          <w:trHeight w:val="330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стой срок окупаемости, месяце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2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сумма финансирования составляет 8 388,4 тыс.руб., в том числе из бюджета Югры 7 608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: хлебобулочные изделия; тесто сдобное; пельмени и вареники с лесными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энерге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энергетика для автономного округа является новым направлением использования древесных отходов и низкосортной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Ханты-Мансийского автономного округа - Югры производство продукции биотоплива осуществляют следующие пред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ОО «Сургутмебель» (п.Барсово, Сургутский район)</w:t>
      </w:r>
      <w:r>
        <w:rPr>
          <w:sz w:val="28"/>
          <w:szCs w:val="28"/>
        </w:rPr>
        <w:t xml:space="preserve"> с 2007 года реализует  инвестиционный проект «Строительство линии производства топливных гранул (пеллет)» максимальной мощностью производства - 31,2 тыс.тонн пеллетов в год. Объём вложенных средств по состоянию на 31.12.2011 г. – 73 614 тыс.рублей, в т.ч. собственные средства – 24 33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2008-2011 гг. предприятию оказана государственная поддержка в виде предоставления субсидий для компенсации части затрат по уплате процентов по привлеченным заемным средствам  в объеме 3 527,2 тыс.рубле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Реализация данного проекта позволила создать производство по </w:t>
      </w:r>
      <w:r>
        <w:rPr>
          <w:rStyle w:val="FontStyle12"/>
          <w:rFonts w:cs="Times New Roman"/>
          <w:sz w:val="28"/>
          <w:szCs w:val="28"/>
        </w:rPr>
        <w:t xml:space="preserve">утилизации отходов лесопиления и деревообработки путём производства нового, альтернативного вида топлива – древесных гранул (пелле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е активно работает по продвижению продукта на рынок, реализует и устанавливает индивидуальные котлы, работающие на пеллетах для работы на муниципальных объектах и частных домовладениях. Основная часть продукции по внутрироссийским контрактам поставляется на экспорт (700-900 тонн в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ОО Сургутмебель 25.01.2012 обратилось в адрес Первого заместителя Губернатора автономного округа с просьбой создания окружной программы по внедрению котельных установок на основе альтернативного топлива (древесных гранул), а также установления экономически обоснованного тарифа на теплоэнергию, полученную с его помощью. В обращении отражено наличие практического опыта у Общества по проектированию, монтажу и вводу в эксплуатацию котельных установок на основе древесных гранул. В качестве примера приведены примеры 2-х установок на объектах «Детский сад Колокольчик» и «Высокомысская СОШ им Королькова» в Сургутском районе. Также отмечено наличие высокой эффективности, экологичности, безопасности и над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едварительных расчетов по экономической эффективности перевода систем отопления на альтернативный вид топлива (с учетом и инвестиционной фазы и периода фактической эксплуатации реализованного Проекта) необходимо проведение экономической оценки только после завершения отопительного сезона и сбора соответствующих сведений по его итогам в мае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ОО «Югра–ПиниБрикет» (п.Приобье, Октябрьский район)</w:t>
      </w:r>
      <w:r>
        <w:rPr>
          <w:sz w:val="28"/>
          <w:szCs w:val="28"/>
        </w:rPr>
        <w:t xml:space="preserve"> осуществляет  производство топливных брикетов (евродрова). Проектная мощность предприятия              10,0 тыс. тонн в год.  Поставки продукции осуществляются в соседние регионы и на котельную в п. Коммунист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ий период производство продукции осуществляется на оборудовании позволяющем выпускать топливные брикеты цилиндрической формы, линия по производству брикетов в форме многогранника находится в нерабочем состоя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изводства используются древесные отходы от производственной деятельности предприятий ООО «Ун-Юган-Лес», п. Унъюган, Октябрьского района и ОАО «ЛВЛ – Югра», г. Нягань. Доставка сырья осуществляется автотранспортом на специально оборудованном автоприцепе. 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нвестиционного проекта ООО «Югра-ПиниБрикет» в 2009 году привлекло кредит в размере 26 млн. руб. в ОАО «Ханты-Мансийский Банк» под поручительство Фонда поддержки предпринимательства Югры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екта обществом были проведены переговоры с органами исполнительной власти Ханты-Мансийского автономного округа и главами муниципальных образований о возможности поставки брикетов в рамках государственного заказа по досрочному завозу биотоплива. Однако, несмотря на ранее достигнутые соглашения, досрочный завоз топлива был осуществлен углем, а не топливными брикетам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текущая финансово-хозяйственная деятельность общества не способна своевременно погашать обязательства по полученному кредиту ОАО «Ханты-Мансийский Банк» в связи с низким спросом на производимую продукцию обществом со стороны муниципальных образований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я имеет высокие финансовые риски из-за низких объемов производства, значительных кредитных обязательств и зависимости от поставщиков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Югра-ПиниБрикет» в феврале-марте текущего года проводились испытательные использования древесных топливных брикетов на котельных сельских поселений Ханты-Мансийского района, по итогам которых были сделаны выводы, что брикеты могут использоваться в качестве основного вида топлива на угольных ко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был проведен экспресс-анализ бизнес-плана инвестиционного проекта «Строительство мини завода по переработке древесины (производство топливных брикетов) в п.Приобье, проектной мощностью до 10 тыс. тонн в год», реализуемого ООО «Югра-ПиниБрикет»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тизы показали, что представленный для рассмотрения документ по составу и содержанию не соответствует общепринятым рекомендациям, предъявляемых к разработке Бизнес-плана инвестиционного проек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  <w:u w:val="single"/>
        </w:rPr>
        <w:t>ЗАО «Строймонтаж»</w:t>
      </w:r>
      <w:r>
        <w:rPr>
          <w:bCs/>
          <w:iCs/>
          <w:sz w:val="28"/>
          <w:szCs w:val="28"/>
        </w:rPr>
        <w:t xml:space="preserve"> (г. Советский) осуществляет производство</w:t>
      </w:r>
      <w:r>
        <w:rPr>
          <w:sz w:val="28"/>
          <w:szCs w:val="28"/>
        </w:rPr>
        <w:t xml:space="preserve"> топливных брикетов организовано на площадке домостроительного комбината ЗАО «Строймонтаж» в г. Советском. </w:t>
      </w:r>
      <w:r>
        <w:rPr>
          <w:bCs/>
          <w:iCs/>
          <w:sz w:val="28"/>
          <w:szCs w:val="28"/>
        </w:rPr>
        <w:t xml:space="preserve">Мощность 900 тонн в год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опливных брикетов, осуществляется на станке брикет – пресс, методом прессования опи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едприятие изготавливает топливные брикеты для собственных нужд используя на котельной, для котельной СКС и на реализацию населению под заказ. На ЗАО «Строймонтаж» ЗДД производство топливных брикетов нацелено на переработку отходов образующихся при выпуске деревянных домов  заводского изгот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ое производство брикетов возможно при достаточно высоких объемных показателях домострое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ООО «Югра-Строй» </w:t>
      </w:r>
      <w:r>
        <w:rPr>
          <w:sz w:val="28"/>
          <w:szCs w:val="28"/>
        </w:rPr>
        <w:t xml:space="preserve">(г.Нижневартовск) - производство топливных брикетов (евродрова) организовано в арендованном цехе на оборудовании производства КНР(Китай). Для производства используются древесные отходы от производственной деятельности предприятий расположенных на расстоянии 6 – 10 км. от производства брикетов. Доставка сырья осуществляется арендованным автотранспортом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Фактическая производственная мощность не более 400 кг/час. Ориентировочно производственная мощность изготовления топливных брикетов составляет порядка 480 тонн в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ыт готовой продукции осуществляется в пределах г. Нижневартовска для нужд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и факторами для размещения котельных на биотопливе являются достаточная концентрация лесопильных и лесоперерабатывающих производств, а также наличие на них производства биотоплива. Этим требованиям в Ханты-Мансийском автономном округе-Югре отвечают территории Советского и Сургутского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ветском районе нет предпосылок для значительного развития производства биотоплива из отходов древесины. Созданное в г.Советском производство плит ДСП рассчитано на потребление при максимальной загрузке завода 230 тыс.куб.м. щепы в год, при расширении производства до 265 тыс.куб.м. плиты в год потребуется 410 тыс.куб.м. ще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е обеспечение сырьем созданных и планируемых плитных производств биотоплива из отходов древесины возможно только при устойчивой работе лесопильных и деревообрабатывающих предприятий в Советском и Октябрьском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учетом климатических характеристик нашего региона при переходе на альтернативные видов топлива необходим тщательный анализ эффективности работы отопительных сист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FontStyle12">
    <w:name w:val="Font Style12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65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13:00Z</dcterms:created>
  <dc:creator>Timerbulatov</dc:creator>
  <dc:description/>
  <dc:language>en-US</dc:language>
  <cp:lastModifiedBy>Андрюхин Владимир Игоревич</cp:lastModifiedBy>
  <cp:lastPrinted>2012-01-23T12:56:00Z</cp:lastPrinted>
  <dcterms:modified xsi:type="dcterms:W3CDTF">2012-07-05T07:13:00Z</dcterms:modified>
  <cp:revision>2</cp:revision>
  <dc:subject/>
  <dc:title/>
</cp:coreProperties>
</file>